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一批企业研发投入资助项目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00-18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若有企业提前准备好，也可工作日上班时间提前递交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07-22T02:57:19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