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单位承诺在项目申报过程中诚实守信，不存在为了套取国家资金而虚假交易版权的行为，并对提交的各项申报材料的真实性、有效性负责，如有弄虚作假、违法、违规行为，自愿放弃申报资格，并愿意承担由此造成的一切相关法律责任及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人：（公司名称）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55:10Z</dcterms:created>
  <dc:creator>yt</dc:creator>
  <dc:description/>
  <dc:language>en-US</dc:language>
  <cp:lastModifiedBy>yt</cp:lastModifiedBy>
  <dcterms:modified xsi:type="dcterms:W3CDTF">2022-05-25T18:5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