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-1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考核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纸质材料一式两份，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A4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纸双面打印装订成册，内容要和考核材料清单内的材料顺序保持一致。每册材料要有封面、页码、材料清单和明确页码的目录，封面加盖公章，每册材料加盖骑缝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电子材料放在一个文件夹内，按文件夹按以下格式命名“所在街道名称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科技桃花源名称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+2023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年考核材料”，文件夹以压缩包格式按考核通知要求按时发送到指定的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电子材料除复印件、扫描件外，需是可编辑的原始材料，可将图片类证明材料粘贴在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word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文档内提交以减小文件大小，台账、名册等表格类文件请提交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excel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考核材料清单中的各项材料需各自单独成一份文件或一个文件夹，每项材料文件或文件夹应按清单中对应的“序号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材料名称”命名，文件夹内的下级材料文件名应包含序号且和文件的内容一致，做到看见文件或文件夹名称就知道是对应清单中的哪一项材料。比如：园区工作总结报告在材料清单中的序号是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，则这项材料的电子版命名为“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园区总结报告”。</w:t>
      </w:r>
    </w:p>
    <w:p>
      <w:pPr>
        <w:pStyle w:val="Normal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56:13Z</dcterms:created>
  <dc:creator>wangqiuyue</dc:creator>
  <dc:description/>
  <dc:language>en-US</dc:language>
  <cp:lastModifiedBy>wangqiuyue</cp:lastModifiedBy>
  <cp:lastPrinted>2022-11-11T18:22:00Z</cp:lastPrinted>
  <dcterms:modified xsi:type="dcterms:W3CDTF">2023-09-27T16:0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47232EFA4459CAC670FA0BF9B915A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