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kern w:val="2"/>
        </w:rPr>
      </w:pPr>
      <w:r>
        <w:rPr>
          <w:kern w:val="2"/>
          <w:lang w:eastAsia="zh-CN"/>
        </w:rPr>
        <w:t>项目</w:t>
      </w:r>
      <w:r>
        <w:rPr>
          <w:kern w:val="2"/>
        </w:rPr>
        <w:t>榜单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3326"/>
        <w:gridCol w:w="1594"/>
        <w:gridCol w:w="3163"/>
      </w:tblGrid>
      <w:tr>
        <w:trPr>
          <w:trHeight w:val="6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航空发动机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单晶高温合金导向叶片整体铸造技术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的开发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航空装备领域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航空发动机及高温合金材料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97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为了满足国产先进航空发动机对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单晶高温合金多联导向叶片的迫切需求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本榜单项目拟基于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典型第二代单晶高温合金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MSX-4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开发出适用于多联（三联及以上）单晶高温合金导向叶片生产的整体铸造技术。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研究内容包括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机理研究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研究多联导向叶片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铸造过程中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杂晶、疏松、再结晶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等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缺陷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形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机理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为工艺提升提供依据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蜡模组装技术研究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根据多联导向叶片结构特点，开发新型组模方式，确保多联导叶中单晶的顺利引晶和稳定生长，减少甚至避免杂晶和疏松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枝晶细化技术研究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针对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叶尺寸大、结构复杂、铸态枝晶组织易粗化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的特点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开发真空定向凝固炉中的新型隔热技术，提高凝固前沿的温度梯度，细化铸件的一次枝晶间距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晶体取向控制技术研究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开发适用于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向叶片制造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籽晶引晶技术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实现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对导叶的三维晶体取向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控制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再结晶控制技术研究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根据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导叶结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复杂的特点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优化引晶工艺，改进制壳工艺，减小导叶在凝固过程中的铸造应力，降低再结晶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本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榜单项目要求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针对航空发动机多联导叶整铸技术难点进行技术攻关，形成具有自主知识产权的航空发动机单晶高温合金导向叶片的多联（三联及以上）整体铸造技术，并在生产中进行应用验证。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技术指标：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向叶片一次及二次晶体取向偏离角≤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°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向叶片叶身一次枝晶间距≤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50μm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向叶片叶身显微疏松≤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.6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多联导向叶片叶身残余共晶≤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.5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拉伸性能：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980℃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抗拉强度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σ≥770MPa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屈服强度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σ0.2≥620MPa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持久性能：在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50℃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和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90MPa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条件下，持久寿命≥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80h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学术指标：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发表论文不少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篇、申请专利不少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；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经济指标：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项目实施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销售额不少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万元。</w:t>
            </w:r>
          </w:p>
          <w:p>
            <w:pPr>
              <w:pStyle w:val="Normal"/>
              <w:snapToGrid w:val="false"/>
              <w:spacing w:lineRule="auto" w:line="240" w:before="0" w:after="156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实施的主要设备及配套条件包括：压蜡机、制壳线、脱蜡釜、单晶炉、脱芯釜、热处理炉，及相关的配套检验检测设备。</w:t>
            </w:r>
          </w:p>
        </w:tc>
      </w:tr>
      <w:tr>
        <w:trPr>
          <w:trHeight w:val="13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本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榜单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聚焦于航空发动机涡轮叶片制造领域的行业痛点、难点问题，开展技术攻关，旨在攻克多联单晶涡轮导向叶片产业化制造的关键共性技术，实现产品高合格率和质量稳定的制造。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榜单要求主要成果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针对多联导叶的结构特点，进行蜡模倾斜组装、枝晶细化、籽晶晶向控制、再结晶抑制等一系列新技术的研究，开发出具有自主知识产权的多联导叶整铸的成套技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典型的单晶多联导向叶片产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工程化条件下的多联导向叶片单晶合格率提高到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7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适用于工程化条件下的单晶多联导叶生产的工艺规程。</w:t>
            </w:r>
          </w:p>
          <w:p>
            <w:pPr>
              <w:pStyle w:val="Normal"/>
              <w:snapToGrid w:val="false"/>
              <w:spacing w:lineRule="auto" w:line="240" w:before="156" w:after="156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上述成果对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打破欧美巨头在航空发动机领域核心技术的封锁和市场垄断，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提升我国的航空发动机制造水平，缩小与世界领先水平的差距，具有重要的意义。</w:t>
            </w:r>
          </w:p>
          <w:p>
            <w:pPr>
              <w:pStyle w:val="Normal"/>
              <w:snapToGrid w:val="false"/>
              <w:spacing w:lineRule="auto" w:line="240" w:before="156" w:after="156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据统计，未来二十年，全球民机和军机需求将超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美元。按高温合金材料关键零部件价值占到整机价值的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左右计算，同期需求价值超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亿美元。我国“十四五”规划大力推进国产大飞机项目和先进航空发动机的自主研制，旨在加速实现其关键环节国产化。本榜单项目的完成将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为国产先进航空发动机的性能提升、预研航空发动机型号的顺利推进提供有力保障，带动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广东省乃至全国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相关产业向更高水平发展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true"/>
        <w:spacing w:lineRule="auto" w:line="319" w:before="240" w:after="64"/>
        <w:outlineLvl w:val="5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kern w:val="2"/>
          <w:sz w:val="24"/>
          <w:szCs w:val="22"/>
          <w:lang w:eastAsia="zh-CN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418" w:right="1418" w:gutter="0" w:header="851" w:top="1985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Char">
    <w:name w:val="标题 1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Char">
    <w:name w:val="标题 2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Char">
    <w:name w:val="标题 3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Char">
    <w:name w:val="标题 4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Char">
    <w:name w:val="标题 5 Char"/>
    <w:basedOn w:val="Style5"/>
    <w:qFormat/>
    <w:rPr>
      <w:rFonts w:ascii="Cambria;FreeSerif" w:hAnsi="Cambria;FreeSerif" w:eastAsia="宋体;方正书宋_GBK" w:cs="Times New Roman"/>
      <w:color w:val="243F60"/>
    </w:rPr>
  </w:style>
  <w:style w:type="character" w:styleId="6Char">
    <w:name w:val="标题 6 Char"/>
    <w:basedOn w:val="Style5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Char1">
    <w:name w:val="副标题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2">
    <w:name w:val="明显引用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3">
    <w:name w:val="文档结构图 Char"/>
    <w:basedOn w:val="Style5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Char4">
    <w:name w:val="页脚 Char"/>
    <w:basedOn w:val="Style5"/>
    <w:qFormat/>
    <w:rPr>
      <w:sz w:val="18"/>
      <w:szCs w:val="18"/>
    </w:rPr>
  </w:style>
  <w:style w:type="character" w:styleId="Char5">
    <w:name w:val="页眉 Char"/>
    <w:basedOn w:val="Style5"/>
    <w:qFormat/>
    <w:rPr>
      <w:kern w:val="2"/>
      <w:sz w:val="18"/>
      <w:szCs w:val="18"/>
    </w:rPr>
  </w:style>
  <w:style w:type="character" w:styleId="Char6">
    <w:name w:val="标题 Char"/>
    <w:basedOn w:val="Style5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Char7">
    <w:name w:val="正文首行缩进 Char"/>
    <w:basedOn w:val="Char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/>
  </w:style>
  <w:style w:type="character" w:styleId="Emphasis">
    <w:name w:val="Emphasis"/>
    <w:basedOn w:val="Style6"/>
    <w:qFormat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7">
    <w:name w:val="页脚 字符"/>
    <w:qFormat/>
    <w:rPr>
      <w:sz w:val="18"/>
      <w:szCs w:val="18"/>
    </w:rPr>
  </w:style>
  <w:style w:type="character" w:styleId="Char8">
    <w:name w:val="引用 Char"/>
    <w:basedOn w:val="Style5"/>
    <w:qFormat/>
    <w:rPr>
      <w:i/>
      <w:iCs/>
      <w:color w:val="000000"/>
    </w:rPr>
  </w:style>
  <w:style w:type="character" w:styleId="Style8">
    <w:name w:val="明显强调"/>
    <w:basedOn w:val="Emphasis"/>
    <w:qFormat/>
    <w:rPr/>
  </w:style>
  <w:style w:type="character" w:styleId="Style9">
    <w:name w:val="不明显参考"/>
    <w:qFormat/>
    <w:rPr/>
  </w:style>
  <w:style w:type="character" w:styleId="Style10">
    <w:name w:val="明显参考"/>
    <w:basedOn w:val="Style9"/>
    <w:qFormat/>
    <w:rPr/>
  </w:style>
  <w:style w:type="character" w:styleId="Style11">
    <w:name w:val="书籍标题"/>
    <w:basedOn w:val="Style10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Style13">
    <w:name w:val="明显引用"/>
    <w:basedOn w:val="Subtitle"/>
    <w:next w:val="Normal"/>
    <w:qFormat/>
    <w:pPr/>
    <w:rPr/>
  </w:style>
  <w:style w:type="paragraph" w:styleId="Style14">
    <w:name w:val="题注"/>
    <w:basedOn w:val="Style13"/>
    <w:next w:val="Normal"/>
    <w:qFormat/>
    <w:pPr/>
    <w:rPr/>
  </w:style>
  <w:style w:type="paragraph" w:styleId="Style1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19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20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21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22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23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14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2:52:00Z</dcterms:created>
  <dc:creator>吴可扬</dc:creator>
  <dc:description/>
  <dc:language>en-US</dc:language>
  <cp:lastModifiedBy>禤维强</cp:lastModifiedBy>
  <cp:lastPrinted>2023-07-12T10:26:00Z</cp:lastPrinted>
  <dcterms:modified xsi:type="dcterms:W3CDTF">2023-10-26T18:3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88489D0DF42F8947B342B845F04F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