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6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Cs/>
          <w:sz w:val="21"/>
          <w:szCs w:val="21"/>
          <w:lang w:val="en-US" w:eastAsia="zh-CN"/>
        </w:rPr>
        <w:t>获评“粤港清洁生产伙伴”标志（第十五批）深圳企业名单</w:t>
      </w:r>
    </w:p>
    <w:tbl>
      <w:tblPr>
        <w:tblW w:w="92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3680"/>
        <w:gridCol w:w="4724"/>
      </w:tblGrid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标志名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获评企业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度「粤港清洁生产优越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泛斯泰电子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大和高精密工业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弘丰塑胶制品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海鹏辉精密工业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骏越科技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迦密线路板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振兴展业胶袋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美之顺五金塑胶制品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永生电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新美时五金制品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天德永生电镀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华先智造科技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市亿和精密科技集团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亿和模具制造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数码模汽车技术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光宏光电技术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华辉印刷制品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新丰电器（深圳）有限公司福山分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</w:rPr>
        <w:t>附注：表中标注“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*”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的企业为“粤港清洁生产伙伴”标志的续期企业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如已获得过绿色循环发展资金（粤港清洁生产伙伴项目）奖励的企业将不再奖励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98" w:footer="992" w:bottom="1440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Segoe Print" w:hAnsi="Droid Sans;Segoe Print" w:eastAsia="黑体" w:cs="Droid Sans;Segoe Print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仿宋_GB2312" w:hAnsi="仿宋_GB2312" w:eastAsia="仿宋_GB2312" w:cs="宋体"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黑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Other1">
    <w:name w:val="Other|1"/>
    <w:basedOn w:val="Normal"/>
    <w:qFormat/>
    <w:pPr>
      <w:widowControl w:val="false"/>
      <w:spacing w:lineRule="auto" w:line="384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CHICHI</cp:lastModifiedBy>
  <cp:lastPrinted>2016-06-20T14:39:00Z</cp:lastPrinted>
  <dcterms:modified xsi:type="dcterms:W3CDTF">2024-05-31T11:01:33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470EAE6574FBDB5C008A7FC17C57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