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简体" w:hAnsi="方正小标宋简体" w:eastAsia="方正小标宋简体"/>
          <w:sz w:val="32"/>
          <w:szCs w:val="32"/>
          <w:lang w:val="e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"/>
        </w:rPr>
      </w:pPr>
      <w:r>
        <w:rPr>
          <w:rFonts w:eastAsia="方正小标宋简体" w:ascii="方正小标宋简体" w:hAnsi="方正小标宋简体"/>
          <w:sz w:val="44"/>
          <w:szCs w:val="44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担保机构简介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担保机构基本情况介绍、注册地址及实际经营地址、股权结构、高管及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专业人员配备情况等内容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在光明区业务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近三年针对科技企业的工作思路、过往成绩（可提供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近三年获得的国家、省、市金融监管机关颁发的公司金融类产品奖项材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，尤其是在光明区业务的开展情况（包括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与银行合作、授信情况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；如有对光明区企业的特色产品及服务，可进行详细介绍（包括主要担保业务产品特点、授信额度、授信企业所需满足的条件等方面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未来在光明区规划布局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主要介绍与光明区合作后（备案通过后）针对辖区内科技企业的工作思路及在光明区的业务规划布局等内容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其他补充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（如有）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4:48:33Z</dcterms:created>
  <dc:creator>赵晨钧</dc:creator>
  <dc:description/>
  <dc:language>en-US</dc:language>
  <cp:lastModifiedBy>陈宏燕</cp:lastModifiedBy>
  <dcterms:modified xsi:type="dcterms:W3CDTF">2024-07-30T10:01:59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874704EDA47708244C421B982C72A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