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重大技术装备自主创新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day"/>
            <w:bookmarkStart w:id="11" w:name="prp_submit_date_month"/>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r>
        <w:br w:type="page"/>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支持重大技术装备自主创新项目申请表</w:t>
      </w:r>
    </w:p>
    <w:p>
      <w:pPr>
        <w:pStyle w:val="Normal"/>
        <w:spacing w:lineRule="exact" w:line="560"/>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484"/>
        <w:gridCol w:w="2941"/>
      </w:tblGrid>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项目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获得市级奖励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文件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市级奖励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Arial" w:hAnsi="Calibri;Arial" w:cs="Calibri;Arial"/>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49:00Z</dcterms:created>
  <dc:creator>yilei</dc:creator>
  <dc:description/>
  <dc:language>en-US</dc:language>
  <cp:lastModifiedBy>文豪</cp:lastModifiedBy>
  <cp:lastPrinted>2014-03-21T00:08:00Z</cp:lastPrinted>
  <dcterms:modified xsi:type="dcterms:W3CDTF">2024-11-18T14:58:08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EB9B401C5B143849B0366E2A6C992</vt:lpwstr>
  </property>
  <property fmtid="{D5CDD505-2E9C-101B-9397-08002B2CF9AE}" pid="3" name="KSOProductBuildVer">
    <vt:lpwstr>2052-11.8.2.11806</vt:lpwstr>
  </property>
</Properties>
</file>